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uk-UA"/>
        </w:rPr>
        <w:tab/>
      </w:r>
      <w:r>
        <w:rPr/>
        <w:t xml:space="preserve">                                                                                                                         </w:t>
      </w:r>
      <w:r>
        <w:rPr>
          <w:lang w:val="uk-UA"/>
        </w:rPr>
        <w:t xml:space="preserve">                                       </w:t>
      </w:r>
      <w:r>
        <w:rPr>
          <w:sz w:val="28"/>
          <w:szCs w:val="28"/>
        </w:rPr>
        <w:t xml:space="preserve">Додаток </w:t>
      </w:r>
      <w:r>
        <w:rPr>
          <w:sz w:val="28"/>
          <w:szCs w:val="28"/>
          <w:lang w:val="uk-UA"/>
        </w:rPr>
        <w:t>6</w:t>
      </w:r>
    </w:p>
    <w:p>
      <w:pPr>
        <w:pStyle w:val="Normal"/>
        <w:ind w:left="10260" w:hanging="6480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</w:t>
      </w:r>
      <w:r>
        <w:rPr>
          <w:sz w:val="28"/>
          <w:szCs w:val="28"/>
          <w:lang w:val="uk-UA"/>
        </w:rPr>
        <w:t>д</w:t>
      </w:r>
      <w:r>
        <w:rPr>
          <w:sz w:val="28"/>
          <w:szCs w:val="28"/>
        </w:rPr>
        <w:t>о р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шення </w:t>
      </w:r>
      <w:r>
        <w:rPr>
          <w:sz w:val="28"/>
          <w:szCs w:val="28"/>
          <w:lang w:val="uk-UA"/>
        </w:rPr>
        <w:t xml:space="preserve">сімнадцятої сесії                                                  </w:t>
      </w:r>
      <w:r>
        <w:rPr>
          <w:sz w:val="28"/>
          <w:szCs w:val="28"/>
        </w:rPr>
        <w:t>о</w:t>
      </w:r>
      <w:r>
        <w:rPr>
          <w:sz w:val="28"/>
          <w:szCs w:val="28"/>
          <w:lang w:val="uk-UA"/>
        </w:rPr>
        <w:t>бласної ради шостого скликання</w:t>
      </w:r>
    </w:p>
    <w:p>
      <w:pPr>
        <w:pStyle w:val="Normal"/>
        <w:tabs>
          <w:tab w:val="clear" w:pos="709"/>
          <w:tab w:val="left" w:pos="6525" w:leader="none"/>
          <w:tab w:val="left" w:pos="10348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30 січня 2014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Перелік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ранспортних засобів спільної власності територіальних громад сіл, селищ, міст Чернігівської області, які виключені з Переліку транспортних засобів спільної власності територіальних громад сіл, селищ, міст Чернігівської області на підставі проведених процедур у 2013 році по списанню та відчуженню майна комунальної власності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таном на 1 листопада 2013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І. Списано з балансів комунальних установ, закладів, підприємств у 2013 році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</w:p>
    <w:tbl>
      <w:tblPr>
        <w:tblW w:w="151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3379"/>
        <w:gridCol w:w="3711"/>
        <w:gridCol w:w="2051"/>
        <w:gridCol w:w="2484"/>
        <w:gridCol w:w="2564"/>
      </w:tblGrid>
      <w:tr>
        <w:trPr>
          <w:trHeight w:val="146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майна, яке підлягає виключенню з Переліку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к випуску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приємство (балансоутримувач) майна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ата т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 xml:space="preserve">наказу про надання  дозволу на списання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до 10,0 тис. грн.)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та та № розпорядження голови обласної ради про дозвіл на списання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віт про списання майна</w:t>
            </w:r>
          </w:p>
        </w:tc>
      </w:tr>
      <w:tr>
        <w:trPr>
          <w:trHeight w:val="146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>
          <w:trHeight w:val="146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/м УАЗ-3962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46-84 МК, 2002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ПЗ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«Чернігівська обласна дитяча лікарня»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.12.1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137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исано з балансу, звіт від 25.02.13</w:t>
            </w:r>
          </w:p>
        </w:tc>
      </w:tr>
      <w:tr>
        <w:trPr>
          <w:trHeight w:val="146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/м УАЗ-3303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74-31 ЧНП, 1993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Березнянська спеціальна ЗОШ-інтернат І-ІІ ступенів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5.09.1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89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исано з балансу, звіт від 11.10.12</w:t>
            </w:r>
          </w:p>
        </w:tc>
      </w:tr>
      <w:tr>
        <w:trPr>
          <w:trHeight w:val="146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Комбайн «СК-5», інв.№10510013, 1989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раснохутірська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ОШ-інтернат І-ІІІ ступенів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.01.1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№</w:t>
            </w: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исано з балансу, звіт від 22.02.13</w:t>
            </w:r>
          </w:p>
        </w:tc>
      </w:tr>
      <w:tr>
        <w:trPr>
          <w:trHeight w:val="146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/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ЗИЛ-130, 063-71 МН, 1989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раснохутірська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ОШ-інтернат І-ІІІ ступенів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03.1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исано з балансу, звіт від 02.08.13</w:t>
            </w:r>
          </w:p>
        </w:tc>
      </w:tr>
      <w:tr>
        <w:trPr>
          <w:trHeight w:val="146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ецавтомобіль АСЧ-03 А, 63-55 ЧНО, 1990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унальний позашкільний навчальний заклад "Спеціалізована дитячо-юнацька школа олімпійського резерву з футболу "Юність"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.06.1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85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исано з балансу, звіт від 23.07.13</w:t>
            </w:r>
          </w:p>
        </w:tc>
      </w:tr>
      <w:tr>
        <w:trPr>
          <w:trHeight w:val="146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/м ЗІЛ-130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 3297 АЕ, 1986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ПЗ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«Чернігівський обласний протитуберкульозний диспансер»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4.07.1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58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исано з балансу, звіт від 23.09.13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І. Відчужено майно комунальної власності у 2013 році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512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1"/>
        <w:gridCol w:w="4446"/>
        <w:gridCol w:w="3811"/>
        <w:gridCol w:w="2640"/>
        <w:gridCol w:w="2957"/>
      </w:tblGrid>
      <w:tr>
        <w:trPr>
          <w:trHeight w:val="1405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майна, яке підлягає виключенню з Переліку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к випуску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приємство (балансоутримувач) майна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озпорядження голови обласної ради 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віт про вико-ристання коштів/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тість продажу, грн.</w:t>
            </w:r>
          </w:p>
        </w:tc>
      </w:tr>
      <w:tr>
        <w:trPr>
          <w:trHeight w:val="329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>
          <w:trHeight w:val="329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рактор колісний МТЗ-80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77-12 ЯО, 1985 року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П «Борзнарайагролісгосп» КП «Чернігівоблагроліс» Чернігівської обласної ради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136 від 26.12.12р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віт від 26.02.13р.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(7972,45 грн.)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управління комунального майна                                                                                                     В.А. Сидоренко</w:t>
      </w:r>
    </w:p>
    <w:sectPr>
      <w:footerReference w:type="default" r:id="rId2"/>
      <w:type w:val="nextPage"/>
      <w:pgSz w:orient="landscape" w:w="16838" w:h="11906"/>
      <w:pgMar w:left="1134" w:right="1077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UkrainianAcademy">
    <w:altName w:val="Courier New"/>
    <w:charset w:val="00"/>
    <w:family w:val="roman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5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536" w:leader="none"/>
        <w:tab w:val="right" w:pos="9072" w:leader="none"/>
      </w:tabs>
      <w:snapToGrid w:val="false"/>
    </w:pPr>
    <w:rPr>
      <w:rFonts w:ascii="UkrainianAcademy;Courier New" w:hAnsi="UkrainianAcademy;Courier New" w:cs="UkrainianAcademy;Courier New"/>
      <w:sz w:val="20"/>
      <w:szCs w:val="20"/>
      <w:lang w:val="uk-UA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rFonts w:ascii="Times New Roman CYR" w:hAnsi="Times New Roman CYR" w:cs="Times New Roman CYR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08:36:00Z</dcterms:created>
  <dc:creator>User</dc:creator>
  <dc:description/>
  <cp:keywords/>
  <dc:language>en-US</dc:language>
  <cp:lastModifiedBy>User</cp:lastModifiedBy>
  <cp:lastPrinted>2013-11-20T14:39:00Z</cp:lastPrinted>
  <dcterms:modified xsi:type="dcterms:W3CDTF">2014-01-31T09:21:00Z</dcterms:modified>
  <cp:revision>15</cp:revision>
  <dc:subject/>
  <dc:title>                                                                                 „ЗАТВЕРДЖУЮ”</dc:title>
</cp:coreProperties>
</file>